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  <w:sz w:val="28"/>
          <w:szCs w:val="28"/>
        </w:rPr>
        <w:t>КОНВЕНЦИЯ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  <w:sz w:val="28"/>
          <w:szCs w:val="28"/>
        </w:rPr>
        <w:t>об обеспечении прав лиц, принадлежащих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  <w:sz w:val="28"/>
          <w:szCs w:val="28"/>
        </w:rPr>
        <w:t>к национальным меньшинствам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Москва, 21 октября 1994 года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Вступила в силу 10 января 1997 года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>См. информацию о настоящем документе</w:t>
      </w:r>
    </w:p>
    <w:p>
      <w:pPr>
        <w:pStyle w:val="Normal"/>
        <w:autoSpaceDE w:val="false"/>
        <w:ind w:firstLine="567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Государства - участники настоящей Конвенции, именуемые далее Договаривающиеся Стороны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считая, что развитие и укрепление отношений дружбы, добрососедства и сотрудничества между ними отвечают коренным интересам их народов и служат делу мира и безопасности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подтверждая свою приверженность демократии, свободе и справедливости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подтверждая также свою приверженность соблюдению международных стандартов в области прав человека, закрепленных, в частности, во Всеобщей декларации прав человека, Международном пакте о гражданских и политических правах, Международном пакте об экономических, социальных и культурных правах, Декларации о правах лиц, принадлежащих к национальным или этническим, религиозным и языковым меньшинствам, Международной конвенции о борьбе против всех форм расовой дискриминации, Конвенции о предупреждении преступления геноцида и наказании за него, Конвенции о правах ребенка и других основополагающих документах по правам человека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учитывая свои обязательства, вытекающие из хельсинского Заключительного акта Совещания по безопасности и сотрудничеству в Европе, Мадридского, Венского и Хельсинского итоговых документов, документов Копенгагенского и Московского совещаний по человеческому измерению СБСЕ, документа Краковского симпозиума по культурному наследию, а также Парижской хартии для новой Европы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исходя их того, что права лиц, принадлежащих к национальным меньшинствам, являются неотъемлемой частью общепризнанных прав человека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принимая во внимание, что на территории каждой Договаривающейся Стороны проживают лица, которые принадлежат к национальным меньшинствам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признавая, что упомянутые меньшинства являются неотъемлемой частью общества, в котором они жили и живут, и обогащают его своим трудом, самобытностью и культурой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>считая, что поощрение и защита прав лиц, принадлежащих к национальным меньшинствам, способствует политической и социальной стабильности государств, в которых они проживают, а также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признавая необходимым принять надлежащие меры для обеспечения прав национальных меньшинств и создать в этих целях соответствующие механизмы сотрудничества, в том числе в рамках двусторонних соглашений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согласились о нижеследующем: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1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Для целей настоящей Конвенции под лицами, принадлежащими к национальным меньшинствам, понимаются лица, постоянно проживающие на территории одной Договаривающейся Стороны и имеющие ее гражданство, которые по своему этническому происхождению, языку, культуре, религии или традициям отличаются от основного населения данной Договаривающейся Стороны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2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Договаривающиеся Стороны подтверждают, что принадлежность к национальному меньшинству является вопросом индивидуального выбора заинтересованного лица, и гарантируют, что такой выбор не повлечет за собой каких бы то ни было неблагоприятных последствий для упомянутого лица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3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1. Каждая из Договаривающихся Сторон гарантирует лицам, принадлежащим к национальным меньшинствам, гражданские, политические, социальные, экономические, культурные права и свободы в соответствии с общепризнанными международными стандартами в области прав человека и ее законодательством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2. Каждая из Договаривающихся Сторон примет меры для недопущения на своей территории какой-либо дискриминации граждан по признаку их принадлежности к национальному меньшинству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3. Договаривающиеся Стороны подтверждают, что уважение прав лиц, принадлежащих к национальным меньшинствам, подразумевает выполнение этими лицами своих обязанностей по отношению к государству, на территории которого они проживают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4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1. Каждая из Договаривающихся Сторон признает за лицами, принадлежащими к национальным меньшинствам, право индивидуально или совместно с членами своей группы беспрепятственно выражать, сохранять и развивать свою этническую, языковую, культурную или религиозную самобытность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2. Договаривающиеся Стороны обязуются учитывать в своей политике законные интересы национальных меньшинств и принимать необходимые меры с целью создания благоприятных условий для сохранения и развития их этнической, языковой, культурной и религиозной самобытности. Такие меры будут служить интересам всего общества и не должны приводить к ущемлению прав других граждан Договаривающихся Сторон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5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1. Каждая из Договаривающихся Сторон обязуется обеспечивать лицам, принадлежащим к национальным меньшинствам, право на участие в общественной и государственной жизни, особенно в решении вопросов, касающихся защиты их интересов на региональном уровне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2. Каждая из Договаривающихся Сторон признает за лицами, принадлежащими к национальным меньшинствам, право создавать в соответствии с национальным законодательством различные организации (ассоциации, землячества и т.п.) просветительского, культурного и религиозного характера в целях сохранения и развития их этнической, языковой, культурной и религиозной самобытности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Упомянутые организации будут иметь такие же права, которые предоставляются другим подобным организациям, в частности в том, что касается пользования общественными зданиями, радиовещанием, телевидением, печатью, другими средствами массовой информации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6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1. Каждая из Договаривающихся Сторон признает за лицами, принадлежащими к национальным меньшинствам, право беспрепятственно поддерживать контакты между собой на территории государства проживания, а также право на сохранение и поддержание связей с гражданами и организациями государств, с которыми их связывает общее этническое происхождение, культура, язык или религиозные убеждения. Такие связи и контакты не должны противоречить национальному законодательству Договаривающихся Сторон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2. Договаривающиеся Стороны будут поощрять деятельность информационно-культурных центров других Договаривающихся Сторон на своей территории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7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Virtec Times New Roman Uz" w:ascii="Virtec Times New Roman Uz" w:hAnsi="Virtec Times New Roman Uz"/>
        </w:rPr>
        <w:t xml:space="preserve">1. Каждая из Договаривающихся Сторон признает за лицами, принадлежащими к национальным меньшинствам, право употреблять свои имена и фамилии, в том числе в официальных документах, так, как это принято на их родном языке, а также беспрепятственно пользоваться родным языком как в письменной, так и в устной форме, иметь доступ к информации на этом языке, распространять такую информацию и обмениваться ею, включая право создавать средства массовой информации на родном языке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2. Каждая из Договаривающихся Сторон в соответствии с национальным законодательством будет создавать там, где это возможно и необходимо, условия для использования языка национальных меньшинств в контактах с официальными властями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8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Каждая из Договаривающихся Сторон признает за лицами, принадлежащими к национальным меньшинствам, право индивидуально или совместно с членами своей группы исповедовать свою религию и совершать религиозные обряды в соответствии со своим вероисповеданием, содержать культовые здания, приобретать и использовать предметы, необходимые для отправления культа, а также вести просветительскую религиозную деятельность на родном языке. Такая деятельность не должна противоречить национальному законодательству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9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Организации просветительского, культурного и религиозного характера, упомянутые в статье 5 настоящей Конвенции, могут финансироваться за счет добровольных денежных и иных взносов, а также получать помощь от государства их местонахождения в соответствии с его законодательством. Они могут также получать помощь от государственных и общественных организаций других Договаривающихся Сторон при соблюдении требований, установленных законодательством государства их местонахождения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10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В целях содействия сохранению этнической, языковой, культурной и религиозной самобытности национальных меньшинств Договаривающиеся Стороны, в частности, будут: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а) признавая необходимость изучения государственного языка в соответствии с законодательством каждой Договаривающейся Стороны, создавать с учетом имеющихся потребностей соответствующие условия для изучения национальными меньшинствами родного языка и получения образования на родном языке, включая открытие и поддержание образовательных учреждений различного уровня и их подразделений, финансируемых из различных источников, в том числе предусмотренных статьей 9 настоящей Конвенции;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б) способствовать сотрудничеству между государственными органами Договаривающихся Сторон, ведающими вопросами образования, для обеспечения образовательных учреждений и их подразделений, в которых преподавание ведется на языках национальных меньшинств, программами, учебными пособиями и учебной литературой на этих языках, содействовать в подготовке специалистов для работы в этих образовательных учреждениях и подразделениях;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в) принимать меры для сохранения и изучения культурного наследия национальных меньшинств, в том числе обеспечивать охрану памятников их истории и культуры;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г) учитывать историю и культуру национальных меньшинств при изучении истории и культуры государства в учебных заведениях и просветительских организациях;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д) способствовать сохранению и развитию национальных промыслов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11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1. Договаривающиеся Стороны будут содействовать процессу кодификации прав национальных меньшинств на двустороннем, региональном и универсальном уровнях и в этих целях будут поддерживать направленные на это усилия в рамках Организации Объединенных Наций и Совещания по безопасности и сотрудничеству в Европе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2. Договаривающиеся Стороны будут использовать опыт нормотворческой деятельности международных организаций в сфере защиты прав национальных меньшинств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12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1. Ни одно из обязательств Договаривающихся Сторон, вытекающих из настоящей Конвенции, не может быть истолковано как основание для какой-либо деятельности или действий, противоречащих общепризнанным принципам и нормам международного права, включая принципы уважения суверенного равенства, территориальной целостности и политической независимости государств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2. При осуществлении прав, изложенных в настоящей Конвенции, лица, принадлежащие к национальным меньшинствам, будут соблюдать законодательство государства проживания, а также уважать права и свободы других лиц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13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Наблюдение за выполнением настоящей Конвенции возлагается на Комиссию по правам человека, учрежденную в соответствии со статьей 33 Устава Содружества Независимых Государств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14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1. Настоящая Конвенция вступает в силу со дня сдачи депозитарию третьего уведомления, подтверждающего выполнение Договаривающимися Сторонами необходимых внутригосударственных процедур для вступления ее в силу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2. Для других Договаривающихся Сторон настоящая Конвенция вступает в силу с даты получения депозитарием уведомления о выполнении ими внутригосударственных процедур, указанных в части первой настоящей статьи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3. Государством-депозитарием настоящей Конвенции является Республика Беларусь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15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К настоящей Конвенции после вступления ее в силу могут присоединиться другие государства, разделяющие ее цели и принципы, путем сдачи депозитарию уведомления, подтверждающего выполнение ими внутригосударственных процедур, указанных процедур в части первой статьи 14 настоящей Конвенции. Дата получения депозитарием указанного уведомления является датой вступления в силу настоящей Конвенции для такого государства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Статья 16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Любая из Договаривающихся Сторон может заявить о своем выходе из настоящей Конвенции путем письменного уведомления депозитария не менее чем за 6 месяцев до даты выхода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  <w:t xml:space="preserve">Совершено в городе Москве 21 октября 1994 года в одном подлинном экземпляре на русском языке. Подлинный экземпляр хранится в Архиве правительства Республики Беларусь, которое направит каждому государству, подписавшему настоящую Конвенцию, ее заверенную копию.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Virtec Times New Roman Uz" w:ascii="Virtec Times New Roman Uz" w:hAnsi="Virtec Times New Roman Uz"/>
          <w:b/>
          <w:bCs/>
        </w:rPr>
        <w:t>Подписали:</w:t>
      </w:r>
      <w:r>
        <w:rPr>
          <w:rFonts w:cs="Virtec Times New Roman Uz" w:ascii="Virtec Times New Roman Uz" w:hAnsi="Virtec Times New Roman Uz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 xml:space="preserve">Азербайджанская Республика (с учетом особого мнения)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 xml:space="preserve">Республика Армения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 xml:space="preserve">Республика Беларусь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 xml:space="preserve">Грузия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 xml:space="preserve">Республика Казахстан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 xml:space="preserve">Кыргызская Республика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 xml:space="preserve">Республика Молдова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 xml:space="preserve">Российская Федерация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 xml:space="preserve">Республика Таджикистан,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  <w:b/>
          <w:bCs/>
        </w:rPr>
        <w:t>Украина (с учетом законодательства Украины).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p>
      <w:pPr>
        <w:pStyle w:val="Normal"/>
        <w:rPr>
          <w:rFonts w:ascii="Virtec Times New Roman Uz" w:hAnsi="Virtec Times New Roman Uz" w:cs="Virtec Times New Roman Uz"/>
        </w:rPr>
      </w:pPr>
      <w:r>
        <w:rPr>
          <w:rFonts w:cs="Virtec Times New Roman Uz" w:ascii="Virtec Times New Roman Uz" w:hAnsi="Virtec Times New Roman Uz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2:45:00Z</dcterms:created>
  <dc:creator>Kafedra_rahbari</dc:creator>
  <dc:description/>
  <dc:language>en-US</dc:language>
  <cp:lastModifiedBy>Kafedra_rahbari</cp:lastModifiedBy>
  <dcterms:modified xsi:type="dcterms:W3CDTF">2006-02-25T02:46:00Z</dcterms:modified>
  <cp:revision>1</cp:revision>
  <dc:subject/>
  <dc:title>КОНВЕНЦИЯ</dc:title>
</cp:coreProperties>
</file>